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Шумячского окружного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 № 76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умячский муниципальный округ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ой области  на  2025  год и на плановый период 2026 и 2027 годов»  </w:t>
            </w: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2.04.2025 г. № 10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5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80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166 606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83 176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51 6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2 6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 412 6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2 8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 383 128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 360 373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Все лучшее детя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 472 517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08 110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9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2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2 227,0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93 242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793 242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032 38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8 98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46 9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45 9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83 429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8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368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8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233 3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8 5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3 5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594 8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761 1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759 9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30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6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57 4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96 58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9 0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33 6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33 6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666 938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285 629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91 81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91 81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03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04 15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3 683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3 351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651 94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800 22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53 27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6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2 2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 861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4 2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2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803 785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жилищ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24 701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24 701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 001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999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сбора и вывоза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29 084,1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86 016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уличного освещ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82 084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915,2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и содержанию мест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93 016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благоустро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инициативных проектов муниципального образования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связанные с поддержкой инициативных прое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2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09 7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29 7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74 200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окружного Совета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777</cp:lastModifiedBy>
  <cp:lastPrinted>2025-02-21T09:37:00Z</cp:lastPrinted>
  <dcterms:modified xsi:type="dcterms:W3CDTF">2025-04-20T10:52:00Z</dcterms:modified>
  <cp:revision>96</cp:revision>
  <dc:subject/>
  <dc:title/>
</cp:coreProperties>
</file>